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>MAŞINI UNELTE</w:t>
      </w:r>
    </w:p>
    <w:p>
      <w:pPr>
        <w:pStyle w:val="Header"/>
        <w:jc w:val="center"/>
        <w:rPr>
          <w:rFonts w:ascii="Arial" w:hAnsi="Arial" w:cs="Arial"/>
          <w:i/>
          <w:i/>
          <w:iCs/>
          <w:lang w:val="de-DE"/>
        </w:rPr>
      </w:pPr>
      <w:r>
        <w:rPr>
          <w:rFonts w:cs="Arial" w:ascii="Arial" w:hAnsi="Arial"/>
          <w:i/>
          <w:iCs/>
          <w:lang w:val="ro-RO"/>
        </w:rPr>
        <w:t>(2017-2018)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lang w:val="ro-RO"/>
              </w:rPr>
              <w:t>MAŞINI UNEL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f.dr. ing. Ion 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lang w:val="ro-RO"/>
              </w:rPr>
              <w:t>Conf.dr. ing. Ion 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i Prelucrări prin aşchie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Desen tehnic, Tehnologia materialelor, Organe de masini I, Prelucrări prin aşchiere, Mecanism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a,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A 016B), echipamente de prelucrare şi aparatură de laborator, calculator, interne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C4:</w:t>
            </w:r>
            <w:r>
              <w:rPr>
                <w:color w:val="000000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Elaborarea proceselor tehnologice de fabricare – 3 PC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C5: Proiectarea si exploatarea  echipamentelor de fabricare -2 PC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te in domeniul utilizării adecvate si metode de alegere a echipamentelor tehnologice in vederea elaborării proceselor tehnologice de fabricaţie pe maşini unelte clasic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noaşterea posibilităţilor tehnologice, a caracteristicilor de baza ale maşinilor unelte, a avantajelor si limitelor utilizarii acestora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plicarea criteriilor si metodelor pentru alegerea si utilizarea adecvata a maşinilor unelte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 xml:space="preserve">Aplicarea unor metode si tehnici de reglare a masinilor unelte pentru prelucrarea unor piese specifice constructiei de masini. 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obleme generale privind maşinile unelte: definire, evoluţie, simbolizare; reprezentări grafice; cerinţe; elemente de acţionare şi comandă ;                                                                              ( 3 ore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bla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 tehnologică constructivă, cinematică şi de exploatare a maşinilor unelt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runguri (normale; frontale şi carusel; revolver; semiautomate şi automate);                                     (4 or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aşini de frezat(cu consolă; longitudinale; de frezat plan; de frezat circular);                                                   ( 4 or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aşini de alezat şi frezat;                                         (2 or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aşini de rabotat şi mortezat;                                  (3 or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aşini de broşat;                                                      (2 or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aşini de rectificat(plan; rotund exterior, interior, univ.; cu vârfuri şi fără vârfuri);                                               (2 or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aşini pentru microfinisare (de honuit; de lepuit; de vibronetezit);                                                             (2 or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aşini pentru prelucrarea danturii roţilor dinţate (frezare, mortezare, şeveruire, rectificare);                            (2 or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aşini-unelte agregat, linii automate;                      (2 or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aşini</w:t>
            </w:r>
            <w:r>
              <w:rPr>
                <w:rFonts w:cs="Arial" w:ascii="Arial" w:hAnsi="Arial"/>
                <w:sz w:val="18"/>
                <w:szCs w:val="20"/>
              </w:rPr>
              <w:t>-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unelte cu comanda numerica                       (2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, Videoproie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8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Gheghea I. ş.a -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Maşini-unelte şi agregate, EDP, Bucureşt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1983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8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lbu A. ş.a.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– Exploatarea maşinilor-unelte, EDP, Bucureşt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1983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84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spas C. ş.a –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Maşini-unelte – Încercare şi recepţie, E.T., Bucureşt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1998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84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asiu, T., Budiul-Berghian, A., Maşini unelte şi prelucrări mecanice, Editura Cermi, Iaşi, 200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84" w:leader="none"/>
              </w:tabs>
              <w:rPr>
                <w:rFonts w:ascii="Arial" w:hAnsi="Arial" w:cs="Arial"/>
                <w:spacing w:val="-2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Predincea N. </w:t>
            </w:r>
            <w:r>
              <w:rPr>
                <w:rFonts w:cs="Arial" w:ascii="Arial" w:hAnsi="Arial"/>
                <w:i/>
                <w:iCs/>
                <w:spacing w:val="-2"/>
                <w:sz w:val="18"/>
                <w:szCs w:val="18"/>
              </w:rPr>
              <w:t>Procedee de prelucrare prin aşchier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, Curs si îndrumar de laborator, Editura Bren, 2002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84" w:leader="none"/>
              </w:tabs>
              <w:rPr>
                <w:rFonts w:ascii="Arial" w:hAnsi="Arial" w:cs="Arial"/>
                <w:spacing w:val="-2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Ion I. , </w:t>
            </w:r>
            <w:r>
              <w:rPr>
                <w:rFonts w:cs="Arial" w:ascii="Arial" w:hAnsi="Arial"/>
                <w:i/>
                <w:spacing w:val="-2"/>
                <w:sz w:val="18"/>
                <w:szCs w:val="18"/>
              </w:rPr>
              <w:t>Masini-unelt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, suport de curs,  2014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2" w:hanging="0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Analiza tehnologică, constructivă, cinematică şi de exploatare a unor maşini-unelte existente în laborator: </w:t>
            </w:r>
          </w:p>
          <w:p>
            <w:pPr>
              <w:pStyle w:val="Normal"/>
              <w:ind w:left="62" w:hanging="0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- strungurile normale-SN400;                                               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(2 ore)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ind w:left="62" w:hanging="0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- maşini de găurit G 25;                                                        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(2 ore)</w:t>
            </w:r>
          </w:p>
          <w:p>
            <w:pPr>
              <w:pStyle w:val="Normal"/>
              <w:ind w:left="62" w:hanging="0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- maşină de frezat universală – FU 32;                                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(2 ore)</w:t>
            </w:r>
          </w:p>
          <w:p>
            <w:pPr>
              <w:pStyle w:val="Normal"/>
              <w:ind w:left="62" w:hanging="0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- maşină de alezat şi frezat AF 63.2;                                    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(2 ore)</w:t>
            </w:r>
          </w:p>
          <w:p>
            <w:pPr>
              <w:pStyle w:val="Normal"/>
              <w:ind w:left="62" w:hanging="0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- maşină de rectificat - RU 100;                                            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(2 ore)</w:t>
            </w:r>
          </w:p>
          <w:p>
            <w:pPr>
              <w:pStyle w:val="Normal"/>
              <w:ind w:left="62" w:hanging="0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- maşină de frezat dantură cu freză melc FD320                  (2 ore)              </w:t>
            </w:r>
          </w:p>
          <w:p>
            <w:pPr>
              <w:pStyle w:val="Normal"/>
              <w:ind w:left="62" w:hanging="0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entrul de prelucrare CNC ECO MILL 70                            (2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şini-unelte corespunzătoare, existente in labora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umbeneci I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Rădulescu V.-Maşini-unelte şi control dimensional, îndrumar de laborator, litografiat I.S. Piteşt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198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84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on Ion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Masini-unelte - indrumar de laborator, suport scris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014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noaşterea masinilor unelte, a dispozitivelor associate acestora precum şi a posibilitatilor de reglare pentru prelucrarea unor semifabricate specifice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/evaluarea posibilitatilor de prelucrare  pe masini unelte a unor semifabricate de complexitate medie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 09. 2017</w:t>
        <w:tab/>
        <w:tab/>
        <w:t xml:space="preserve">          conf. dr. ing. Ion Ion</w:t>
        <w:tab/>
        <w:tab/>
        <w:tab/>
        <w:t>conf. dr. ing. Ion Ion</w:t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vizării în Consiliul departamentului</w:t>
        <w:tab/>
        <w:tab/>
        <w:tab/>
        <w:tab/>
        <w:t xml:space="preserve">     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 09. 2017</w:t>
        <w:tab/>
        <w:tab/>
        <w:tab/>
        <w:tab/>
        <w:tab/>
        <w:t xml:space="preserve">                   </w:t>
      </w:r>
      <w:r>
        <w:rPr>
          <w:rFonts w:cs="Arial" w:ascii="Arial" w:hAnsi="Arial"/>
          <w:color w:val="000000"/>
          <w:sz w:val="18"/>
          <w:szCs w:val="18"/>
        </w:rPr>
        <w:t>S. l. dr. ing. Daniel-Constantin ANGHEL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Yiv1388829438msonormal">
    <w:name w:val="yiv1388829438msonormal"/>
    <w:basedOn w:val="Normal"/>
    <w:qFormat/>
    <w:pPr>
      <w:spacing w:before="280" w:after="280"/>
    </w:pPr>
    <w:rPr>
      <w:rFonts w:eastAsia="SimSun;宋体"/>
      <w:lang w:val="ro-RO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7:56:00Z</dcterms:created>
  <dc:creator>calin</dc:creator>
  <dc:description/>
  <dc:language>en-US</dc:language>
  <cp:lastModifiedBy>Admin</cp:lastModifiedBy>
  <cp:lastPrinted>2012-10-25T19:29:00Z</cp:lastPrinted>
  <dcterms:modified xsi:type="dcterms:W3CDTF">2017-10-11T17:56:00Z</dcterms:modified>
  <cp:revision>2</cp:revision>
  <dc:subject/>
  <dc:title>GHIDUL STUDENTULUI</dc:title>
</cp:coreProperties>
</file>